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Lucida Sans Unicode" w:cs="StarSymbol;Arial Unicode MS"/>
          <w:b/>
          <w:bCs/>
          <w:color w:val="auto"/>
          <w:sz w:val="24"/>
          <w:szCs w:val="20"/>
          <w:lang w:val="pl-PL" w:eastAsia="zxx" w:bidi="ar-SA"/>
        </w:rPr>
        <w:t xml:space="preserve">VI. </w:t>
      </w:r>
      <w:r>
        <w:rPr/>
        <w:t>Program operacyjny dla pola: Edukacja ekologiczna na lata 2004 - 2007</w:t>
      </w:r>
    </w:p>
    <w:tbl>
      <w:tblPr>
        <w:tblW w:w="14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347"/>
        <w:gridCol w:w="1050"/>
        <w:gridCol w:w="855"/>
        <w:gridCol w:w="900"/>
        <w:gridCol w:w="4365"/>
        <w:gridCol w:w="1005"/>
        <w:gridCol w:w="840"/>
        <w:gridCol w:w="1645"/>
      </w:tblGrid>
      <w:tr>
        <w:trPr>
          <w:tblHeader w:val="true"/>
          <w:trHeight w:val="229" w:hRule="exact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Lp.</w:t>
            </w:r>
          </w:p>
        </w:tc>
        <w:tc>
          <w:tcPr>
            <w:tcW w:w="3347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050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Termin Realizacji</w:t>
            </w:r>
          </w:p>
        </w:tc>
        <w:tc>
          <w:tcPr>
            <w:tcW w:w="855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900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Koszt zadania</w:t>
            </w:r>
          </w:p>
        </w:tc>
        <w:tc>
          <w:tcPr>
            <w:tcW w:w="4365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1845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645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229" w:hRule="exact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4</w:t>
            </w:r>
          </w:p>
        </w:tc>
        <w:tc>
          <w:tcPr>
            <w:tcW w:w="840" w:type="dxa"/>
            <w:tcBorders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5</w:t>
            </w:r>
          </w:p>
        </w:tc>
        <w:tc>
          <w:tcPr>
            <w:tcW w:w="1645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757" w:hRule="exact"/>
        </w:trPr>
        <w:tc>
          <w:tcPr>
            <w:tcW w:w="53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rowadzenie aktywnych form edukacji ekologicznej młodzieży i dzieci i zwiększenie różnorodności prowadzonych działań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– 200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zkoły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A EDUKACJA STACJONARNA             I TERENOW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edukacji ekologicznej stacjonarnej jest z jednej strony wspieranie reformy szkolnictwa, unowocześnianie procesu nauczania, z drugiej strony – pobudzanie aktywności dzieci i młodzieży w celu umożliwiania im realizowania różnorodnych inicjatyw do nich kierowanych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ementy zadania: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I.</w:t>
              <w:tab/>
              <w:t xml:space="preserve">Prowadzenie zajęć warsztatowych - stacjonarnych i terenowych z dziećmi i młodzieżą. </w:t>
            </w:r>
            <w:r>
              <w:rPr>
                <w:b/>
                <w:sz w:val="20"/>
                <w:szCs w:val="20"/>
              </w:rPr>
              <w:t>1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jęcia stacjonarne</w:t>
            </w:r>
            <w:r>
              <w:rPr>
                <w:sz w:val="20"/>
                <w:szCs w:val="20"/>
              </w:rPr>
              <w:t xml:space="preserve"> prowadzone są metodami aktywnymi – w oparciu o zasoby biblioteki i czytelni RCEE. Dotyczą takich zagadnień jak: woda, gleba, powietrze, ekologia zwierząt, obserwacja świata roślin, globalne zagrożenia środowiska, aspekty społeczne i ekonomiczne, rozwój zrównoważony, ekologia, formy ochrony przyrody, tereny chronione w powiecie płockim. Wykorzystanie aktywnych metod nauczania ma trwały wpływ na aktywność młodzieży i dzieci, zwiększając ich zainteresowanie środowiskiem przyrodniczym. Uczestnikami przeważającej części zajęć stacjonarnych są przede wszystkim uczniowie szkół podstawowych (w 50%), pozostali uczestnicy zajęć to dzieci i młodzież reprezentująca przedszkola, gimnazja i licea 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cja warsztatów</w:t>
            </w:r>
            <w:r>
              <w:rPr>
                <w:sz w:val="20"/>
                <w:szCs w:val="20"/>
              </w:rPr>
              <w:t xml:space="preserve"> dla młodzieży z terenu powiatu płockiego, gostynińskiego oraz Miasta Płocka w Grzybowie w terminach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Główny cel warsztatów to pokazanie młodzieży jak tworzy się projekty, gdzie należy kierować wnioski o dofinansowanie, przekazanie poza projektowych metod radzenia sobie z brakiem środków, pomoc w realizacji projektów na rzecz własnego środowiska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jc w:val="both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78,7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24,72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38" w:leader="none"/>
              </w:tabs>
              <w:snapToGrid w:val="false"/>
              <w:ind w:left="458" w:right="0" w:hanging="0"/>
              <w:rPr>
                <w:rFonts w:eastAsia="Lucida Sans Unicode" w:cs="StarSymbol;Arial Unicode MS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MiPFOŚiGW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-Wojewódzki Fundusz Ochrony Środowiska i Gospodarki Wodnej w Warszawie  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Akademia Rozwoju Filantropii w Polsce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Polsko-Amerykańska Fundacja Wolności w Warszawie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Polska Telefonia Cyfrowa operator sieci ERA i HEYAH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Firma EKO-MAZ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ZUOK w Kobiernikach</w:t>
            </w:r>
          </w:p>
          <w:p>
            <w:pPr>
              <w:pStyle w:val="Normal"/>
              <w:snapToGrid w:val="false"/>
              <w:ind w:left="98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Narodowy Fundusz Ochrony Środowiska i Gospodarki Wodnej w Warszawie</w:t>
            </w:r>
          </w:p>
          <w:p>
            <w:pPr>
              <w:pStyle w:val="Normal"/>
              <w:snapToGrid w:val="false"/>
              <w:ind w:left="98" w:right="0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 Miejski konkurs pt: „Segreguj odpady”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edukacyjne polegające na organizacji i przeprowadzeniu konkursu dla szkół podstawowych z terenu Miasta Płocka pod nazwą "Segreguj odpady" oraz edukacja ekologiczna wszystkich dzieci z tych szkół w zakresie selektywnej zbiórki surowców wtórnych. Konkurs został rozpropagowany we wszystkich szkołach podstawowych Miasta Płocka równolegle ze szkoleniami dla uczniów. Oprócz wiedzy nt. odpadów, ocenia konkretne działania młodzieży w tym zakresie w lokalnym środowisku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I. Zakup książek o tematyce ekologicznej – przyrodniczej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ione pomoce dydaktyczne znacznie wzbogacą zajęcia warsztatowe, księgozbiór wpłynie na pogłębienie wiedzy specjalistów, nauczycieli i pracowników pracujących metodami programu "KRĄG"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II. Plener artystyczny – malarski i fotograficzny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pleneru jest tak skonstruowany, aby można było przeprowadzić szereg interesujących zajęć, które swoją tematyką obejmą wiele dziedzin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Założeniem organizatorów pleneru było połączenie warsztatów artystycznych warsztatów z szeroko pojętą edukacją ekologiczną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bCs w:val="false"/>
                <w:sz w:val="20"/>
                <w:szCs w:val="20"/>
                <w:u w:val="single"/>
              </w:rPr>
            </w:pPr>
            <w:r>
              <w:rPr>
                <w:b/>
                <w:bCs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IV, Program Działaj Lokalnie IV – II edycja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elem zadania jest: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Gruntowne przeszkolenie około 40 uczestników programu w zakresie szeroko pojętej ochrony środowiska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Organizacja 4 warsztatów, szkoleń z zakresu aktywizowania lokalnych społeczności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u w:val="none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u w:val="none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u w:val="none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347"/>
        <w:gridCol w:w="1050"/>
        <w:gridCol w:w="1110"/>
        <w:gridCol w:w="1185"/>
        <w:gridCol w:w="4243"/>
        <w:gridCol w:w="795"/>
        <w:gridCol w:w="900"/>
        <w:gridCol w:w="1377"/>
      </w:tblGrid>
      <w:tr>
        <w:trPr>
          <w:tblHeader w:val="true"/>
          <w:trHeight w:val="229" w:hRule="exact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Lp.</w:t>
            </w:r>
          </w:p>
        </w:tc>
        <w:tc>
          <w:tcPr>
            <w:tcW w:w="3347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050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Termin Realizacji</w:t>
            </w:r>
          </w:p>
        </w:tc>
        <w:tc>
          <w:tcPr>
            <w:tcW w:w="1110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1185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Koszt zadania</w:t>
            </w:r>
          </w:p>
        </w:tc>
        <w:tc>
          <w:tcPr>
            <w:tcW w:w="4243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1695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229" w:hRule="exact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4</w:t>
            </w:r>
          </w:p>
        </w:tc>
        <w:tc>
          <w:tcPr>
            <w:tcW w:w="900" w:type="dxa"/>
            <w:tcBorders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5</w:t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matyka zajęć: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/</w:t>
            </w:r>
            <w:r>
              <w:rPr>
                <w:sz w:val="20"/>
                <w:szCs w:val="20"/>
              </w:rPr>
              <w:t xml:space="preserve"> Ochrona środowiska - Energia, odpady, ścieki, przemysł, gospodarka wodna, leśnictwo, prawo ochrony środowiska, kompetencje władz rządowych i samorządowych w zakresie ochrony przyrody i środowiska, dostęp do informacji o środowisku, edukacja przyrodnicza, edukacja ekologiczna, etc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/</w:t>
            </w:r>
            <w:r>
              <w:rPr>
                <w:sz w:val="20"/>
                <w:szCs w:val="20"/>
              </w:rPr>
              <w:t xml:space="preserve"> Edukacja konsumencka - Jak stać się świadomym zielonym konsumentem oraz wywierać świadomie wpływ na rynek i producenta?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3/</w:t>
            </w:r>
            <w:r>
              <w:rPr>
                <w:sz w:val="20"/>
                <w:szCs w:val="20"/>
              </w:rPr>
              <w:t xml:space="preserve"> Komunikacja społeczna - Jak skutecznie i wiarygodnie nawiązywać kontakt z otoczeniem? Jak przekonywać? Jak argumentować? Jak przygotować własną wypowiedź? Jak rozwiązywać konflikty społeczne?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4/</w:t>
            </w:r>
            <w:r>
              <w:rPr>
                <w:sz w:val="20"/>
                <w:szCs w:val="20"/>
              </w:rPr>
              <w:t xml:space="preserve"> Tworzenia projektów - pokazanie młodzieży jak tworzy się projekty, gdzie należy kierować wnioski o dofinansowanie, przekazanie pozaprojektowych metod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V. Międzyszkolny konkurs projektów  pt: „Zrównoważony rozwój – jak praktycznie wprowadzać w życie”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em konkursu będzie stworzenie inicjatyw młodzieżowych, samodzielnie opracowanych i napisanych przez grupy młodzieżowe, z zakresu: edukacji, ochrony środowiska, turystyki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  <w:t>5/ Konkurs dla szkół uczestniczących w programie „Szkoła – Centrum Poznania i Działania w Środowisku”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u w:val="single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u w:val="single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622" w:hRule="exact"/>
        </w:trPr>
        <w:tc>
          <w:tcPr>
            <w:tcW w:w="53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.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Organizacja szkoleń, warsztatów, seminariów, konferencji poświęconych ochronie środowiska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613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arostwo powiatow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415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Firmy szkoleniow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Ogólnopolska konferencja  </w:t>
            </w:r>
            <w:r>
              <w:rPr>
                <w:b/>
                <w:sz w:val="20"/>
                <w:szCs w:val="20"/>
              </w:rPr>
              <w:t>„Sięgnij po słońce- wspieranie przedsięwzięć na rzecz wykorzystania energii odnawialnej w środowiskach wiejskich” -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Szkolenia i warsztaty dla młodzieży z terenu     powiatu płockiego i gmin ościennych – „ Wokół społecznej przedsiębiorczości”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Konferencja „Sięgnij po słońce” i szkol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ind w:left="-360" w:right="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Krajowe Forum Ekologiczne dla Młodzież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-360" w:right="0" w:hanging="0"/>
              <w:jc w:val="both"/>
              <w:rPr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gólnopolskie Forum dla Młodzieży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74,8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47,5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NFOŚiGW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FOŚiGW w Warszawie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NDP/GEF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płaty uczestników</w:t>
            </w:r>
          </w:p>
        </w:tc>
      </w:tr>
      <w:tr>
        <w:trPr>
          <w:trHeight w:val="829" w:hRule="exact"/>
        </w:trPr>
        <w:tc>
          <w:tcPr>
            <w:tcW w:w="53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3.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ublikacje o stanie środowiska i programie ochrony środowiska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ydano „Program Ochrony Środowiska dla miasta Płocka”  oraz „Plan Gospodarki Odpadami dla Miasta Płocka”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0,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MFOŚiGW</w:t>
            </w:r>
          </w:p>
        </w:tc>
      </w:tr>
      <w:tr>
        <w:trPr>
          <w:trHeight w:val="1633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0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oradnik dla konstruktora i użytkownika kolektorów słonecznych (200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edukacyjny – „Historia małego ziarenka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360" w:right="0" w:hanging="36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Folder przyrodniczy – „Aktywna ochrona ohara”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0,0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8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-NFOŚiGW w Warszawie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-MFOŚiGW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-WFOŚiGW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415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arostwo Powiatow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Firmy wydawnicz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5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347"/>
        <w:gridCol w:w="1050"/>
        <w:gridCol w:w="1110"/>
        <w:gridCol w:w="1185"/>
        <w:gridCol w:w="4243"/>
        <w:gridCol w:w="795"/>
        <w:gridCol w:w="900"/>
        <w:gridCol w:w="1377"/>
      </w:tblGrid>
      <w:tr>
        <w:trPr>
          <w:tblHeader w:val="true"/>
          <w:trHeight w:val="229" w:hRule="exact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Lp.</w:t>
            </w:r>
          </w:p>
        </w:tc>
        <w:tc>
          <w:tcPr>
            <w:tcW w:w="3347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050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Termin Realizacji</w:t>
            </w:r>
          </w:p>
        </w:tc>
        <w:tc>
          <w:tcPr>
            <w:tcW w:w="1110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1185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Koszt zadania</w:t>
            </w:r>
          </w:p>
        </w:tc>
        <w:tc>
          <w:tcPr>
            <w:tcW w:w="4243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1695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229" w:hRule="exact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4</w:t>
            </w:r>
          </w:p>
        </w:tc>
        <w:tc>
          <w:tcPr>
            <w:tcW w:w="900" w:type="dxa"/>
            <w:tcBorders>
              <w:left w:val="sing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5</w:t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829" w:hRule="exact"/>
        </w:trPr>
        <w:tc>
          <w:tcPr>
            <w:tcW w:w="53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4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Organizacja imprez masowych związanych z ochroną środowiska: Dzień Ziemi, Dzień Ochrony Środowiska, Sprzątanie Świata.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409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arostwo Powiatow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zkoły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Medi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e Centrum Edukacji Ekologicznej w Płocku organizuje imprezy ekologiczne, które maja na celu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  <w:tab/>
              <w:t>kształtowanie świadomości ekologicznej społeczeństwa oraz właściwych postaw wobec środowiska,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skupienie uwagi jak największej liczby osób na sprawach związanych ze stanem środowiska naturalnego,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right" w:pos="4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rozwijanie zainteresowań przyrodniczych,</w:t>
              <w:tab/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inspirowanie do działań na rzecz ochrony i poprawy stanu środowiska przyrodniczego,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spirowanie społeczeństwa każdej grupy wiekowej do podejmowania inicjatyw i praktycznych działań na rzecz ochrony i poprawy stanu środowisk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y: dzieci, młodzież, nauczyciele, studenci, rodzice, zakłady pracy, społeczność lokalna it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cja międzyszkolnego konkursu na projekt aktywizowania społeczności osiedla na rzecz racjonalnego gospodarowania odpadami w ramach Obchodów Dni Ziemi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s na projekt organizacji Dnia Ziemi w lokalnych społecznościach ogłaszany od roku 2002 dla szkół i przedszkoli z terenu Płocka.</w:t>
            </w:r>
          </w:p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zadania jest sfinansowanie działań mających na celu aktywizację środowisk lokalnych (młodzież szkolna, rodzice, samorząd osiedla, mieszkańcy) oraz synchronizację działań. Projekty działań biorą udział w konkursie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5,8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5,9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Fundusz Ochrony Środowiska i Gospodarki Wodnej w Warszawie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FOŚiGW Starostw Powiatowego w Płocku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FOŚiGW Miasta Płocka</w:t>
            </w:r>
          </w:p>
        </w:tc>
      </w:tr>
      <w:tr>
        <w:trPr/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/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przątanie Świata</w:t>
            </w:r>
          </w:p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cznie młodzież Płocka włącza się w ogólnopolską akcję Sprzątania Świata. Prowadzone są zajęcia lekcyjne o tematyce odpadowej z dziećmi i młodzieżą. Podczas zajęć poruszany jest najważniejszy temat: jak zapobiegać powstawaniu odpadów.</w:t>
            </w:r>
          </w:p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w corocznych  akcjach bierze udział ponad 20 tys. dzieci i młodzieży, nauczycieli z 91 szkół podstawowych, gimnazjalnych i średnich.</w:t>
            </w:r>
          </w:p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mienionych czynnościach uczestniczy młodzież - wolontariusze rekrutujący się z płockich szkół.</w:t>
            </w:r>
          </w:p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firstLine="252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829" w:hRule="exact"/>
        </w:trPr>
        <w:tc>
          <w:tcPr>
            <w:tcW w:w="53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5.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romocja działań związanych z ochroną środowiska: współdziałanie władz miasta z mediami, prezentacja pozytywnych przykładów działań podejmowanych na rzecz jego ochrony, itp.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Medi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arostwo Powiatow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415" w:hRule="exact"/>
        </w:trPr>
        <w:tc>
          <w:tcPr>
            <w:tcW w:w="53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6.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Współpraca z ościennymi gminami i powiatami w zakresie edukacji ekologicznej i wzrostu świadomości ekologicznej mieszkańców, szczególnie z powiatem ziemskim płockim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Miasto Płock współpracuje ze Starostwem Powiatowym w Płocku w zakresie rekultywacji jezior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0" w:right="0"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alne Centrum Edukacji Ekologicznej w Płocku jest koordynatorem działań z zakresu edukacji ekologicznej opartej na społecznościach na terenie kraju realizując od 1994 roku polsko-amerykański program edukacji ekologicznej opartej na społeczności „KRĄG”. </w:t>
            </w:r>
          </w:p>
          <w:p>
            <w:pPr>
              <w:pStyle w:val="Normal"/>
              <w:snapToGrid w:val="false"/>
              <w:ind w:left="0" w:right="0" w:firstLine="252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o roku 2004  realizowano program na terenie województw: mazowieckiego, lubelskiego, zachodniopomorskiego, kujawsko-pomorskiego, śląskiego, łódzkiego, dolnośląskiego, pomorskiego, warmińskiego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31,1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1,9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WFOŚiGW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środki własne RCEE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uchomienie tematycznej strony internetowe lub bieżące informowanie na stronach internetowych Urzędu Miasta o stanie środowiska w Płocku i działaniach podejmowanych na rzecz jego ochron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Na stronach BIP Urzędu Miasta Płocka znajdują się informacje o prowadzonych postępowaniach dot. przedsięwzięć mogących znacząco oddziaływać na  środowisko. Oddział Ochrony Środowiska prowadzi w formie elektronicznej publicznie dostępne wykazy danych o dokumentach zawierających informacje o środowisku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39" w:type="dxa"/>
            <w:vMerge w:val="restart"/>
            <w:tcBorders>
              <w:lef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8.</w:t>
            </w:r>
          </w:p>
        </w:tc>
        <w:tc>
          <w:tcPr>
            <w:tcW w:w="3347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romocja lokalnych walorów środowiska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1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WWTekstpodstawowy2"/>
              <w:ind w:left="284" w:right="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ochrona Ohara w dolinie środkowej Wisły – etap I</w:t>
            </w:r>
          </w:p>
          <w:p>
            <w:pPr>
              <w:pStyle w:val="Normal"/>
              <w:ind w:left="142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e  programu: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before="0" w:after="0"/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nanie stanu populacji ohara oraz innych gatunków rzadkich (np.: gągoł tracz nurogęś) w dolinie Środkowej Wisły.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before="0" w:after="0"/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enie inwentaryzacji przy wykorzystaniu zakupionego sprzętu optycznego  i dokumentacja stanowisk lęgowych.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before="0" w:after="0"/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enie lub eliminacja czynników negatywnie oddziałujących na stan populacji ohara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0" w:after="0"/>
              <w:ind w:left="360" w:right="0" w:hanging="36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tworzenie bezpiecznych warunków rozrodu poprzez kopanie nor i instalacje beczek –  30 sztucznych miejsc lęgowych.</w:t>
            </w:r>
          </w:p>
        </w:tc>
        <w:tc>
          <w:tcPr>
            <w:tcW w:w="79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4,79</w:t>
            </w:r>
          </w:p>
        </w:tc>
        <w:tc>
          <w:tcPr>
            <w:tcW w:w="1377" w:type="dxa"/>
            <w:tcBorders>
              <w:left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WFOŚiGW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NFOŚiGW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Nadleśnictwo Płock</w:t>
            </w:r>
          </w:p>
        </w:tc>
      </w:tr>
      <w:tr>
        <w:trPr>
          <w:trHeight w:val="448" w:hRule="exact"/>
        </w:trPr>
        <w:tc>
          <w:tcPr>
            <w:tcW w:w="539" w:type="dxa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9</w:t>
            </w:r>
          </w:p>
        </w:tc>
        <w:tc>
          <w:tcPr>
            <w:tcW w:w="3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Opracowanie i wdrożenie Zintegrowanego Programu Edukacji Ekologicznej dla Miasta Płocka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Brak takiej potrzeby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RCEE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 w:val="false"/>
          <w:iCs w:val="false"/>
          <w:color w:val="auto"/>
          <w:sz w:val="24"/>
          <w:szCs w:val="20"/>
          <w:lang w:val="pl-PL" w:eastAsia="zxx" w:bidi="ar-SA"/>
        </w:rPr>
        <w:t>W latach 2004-2005 wydatkowano łącznie: 474,76 tys. zł.</w:t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/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ar-SA" w:bidi="ar-SA"/>
        </w:rPr>
        <w:t xml:space="preserve">Inne zadania dotyczące poprawy stanu środowiska dla pola: </w:t>
      </w: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Edukacja ekologiczna na lata 2004 – 2007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tbl>
      <w:tblPr>
        <w:tblW w:w="1446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3044"/>
        <w:gridCol w:w="1327"/>
        <w:gridCol w:w="1327"/>
        <w:gridCol w:w="4334"/>
        <w:gridCol w:w="1259"/>
        <w:gridCol w:w="3"/>
        <w:gridCol w:w="1127"/>
        <w:gridCol w:w="1592"/>
      </w:tblGrid>
      <w:tr>
        <w:trPr>
          <w:tblHeader w:val="true"/>
          <w:trHeight w:val="232" w:hRule="exact"/>
        </w:trPr>
        <w:tc>
          <w:tcPr>
            <w:tcW w:w="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L.p</w:t>
            </w:r>
          </w:p>
        </w:tc>
        <w:tc>
          <w:tcPr>
            <w:tcW w:w="3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Zadanie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Realizatorzy</w:t>
            </w:r>
          </w:p>
        </w:tc>
        <w:tc>
          <w:tcPr>
            <w:tcW w:w="43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 xml:space="preserve">Opis zadania, osiągnięty efekt ekologiczny </w:t>
            </w:r>
          </w:p>
        </w:tc>
        <w:tc>
          <w:tcPr>
            <w:tcW w:w="2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Wydatkowane środki</w:t>
            </w:r>
          </w:p>
        </w:tc>
        <w:tc>
          <w:tcPr>
            <w:tcW w:w="1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Źródła finansowania</w:t>
            </w:r>
          </w:p>
        </w:tc>
      </w:tr>
      <w:tr>
        <w:trPr>
          <w:trHeight w:val="665" w:hRule="exact"/>
        </w:trPr>
        <w:tc>
          <w:tcPr>
            <w:tcW w:w="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</w:r>
          </w:p>
        </w:tc>
        <w:tc>
          <w:tcPr>
            <w:tcW w:w="3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2004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  <w:t>2005</w:t>
            </w:r>
          </w:p>
        </w:tc>
        <w:tc>
          <w:tcPr>
            <w:tcW w:w="1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tarSymbol;Arial Unicode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StarSymbol;Arial Unicode MS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Edukacja ekologiczna mieszkańców miasta w zakresie wprowadzanego systemu gospodarki odpadami.</w:t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2004-2011</w:t>
            </w:r>
          </w:p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RCEE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Organizowanie cyklicznych szkoleń i seminariów dla przedstawicieli zakładów pracy, samorządów lokalnych, innych członków społeczności lokalnych z zakresu prawa ochrony środowiska, skupiając szczególną uwagę na zagadnienie gospodarki odpadami.</w:t>
            </w:r>
          </w:p>
          <w:p>
            <w:pPr>
              <w:pStyle w:val="Normal"/>
              <w:snapToGrid w:val="false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„</w:t>
            </w:r>
            <w:r>
              <w:rPr>
                <w:rFonts w:cs="StarSymbol;Arial Unicode MS"/>
                <w:sz w:val="20"/>
                <w:szCs w:val="20"/>
                <w:lang w:eastAsia="ar-SA"/>
              </w:rPr>
              <w:t>Zorganizowana zbiórka odpadów wielkogabarytowych”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17,8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18"/>
                <w:szCs w:val="20"/>
                <w:lang w:eastAsia="ar-SA"/>
              </w:rPr>
            </w:pPr>
            <w:r>
              <w:rPr>
                <w:rFonts w:cs="StarSymbol;Arial Unicode MS"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Współpraca z organizacjami pozarządowymi działającymi w obszarze ochrony środowiska , w tym Regionalnym Centrum Edukacji Ekologicznej w Płocku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2004-200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PKN ORLEN S.A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 xml:space="preserve">Przekazywanie do biblioteki RCEE egzemplarzy Raportów Rocznych w celu informowani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>społeczeństwa o wpływie Zakładu na stan środowiska naturalneg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 xml:space="preserve">Przekazywanie funduszy i uczestniczono w obchodach Dnia Ziemi, a w 2004r. także 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>"Dniach Historii Płocka, którym poza rozrywką towarzyszyły konferencje i warsztaty naukowo-badawcze. Wykłady adresowane były do wszystkich płocczan jako element znacznie szerszej inicjatywy realizowanej wspólnie przez PKN ORLEN i władze miasta, która przewiduje stworzenie w Płockim Parku Przemysłowo-Technologicznym liczącego się na świecie centrum rozwoju nowoczesnej technologii</w:t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StarSymbol;Arial Unicode M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18"/>
                <w:szCs w:val="20"/>
                <w:lang w:eastAsia="ar-SA"/>
              </w:rPr>
            </w:pPr>
            <w:r>
              <w:rPr>
                <w:rFonts w:cs="StarSymbol;Arial Unicode MS"/>
                <w:sz w:val="18"/>
                <w:szCs w:val="20"/>
                <w:lang w:eastAsia="ar-SA"/>
              </w:rPr>
              <w:t>PKN ORLEN S.A.</w:t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Udział w pracach grupy ekologicznej „Forum dla Płocka”, której celem jest opracowanie środowiskowych elementów strategii rozwoju miasta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2004-200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PKN ORLEN S.A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 xml:space="preserve">W 2004r. podpisano umowę na drugą edycję Funduszu Grantowego dla Płocka, a w rok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>2005 powołano fundację o tej nazwie, która ma na celu wspieranie projektów z zakresu podwyższania poziomu wykształcenia mieszkańców Płocka, poziomu bezpieczeństwa publicznego, zachowania dziedzictwa historycznego, poprawy stanu środowiska i podnoszenia świadomości ekologicznej mieszkańców. Fundatorami zostali PKN ORLEN, Urząd Miasta Płocka i Basell Orlen Polyolefins.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 xml:space="preserve">W ramach współpracy w 2004r. czeki otrzymało 30 organizacji pozarządowych, ktore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zaproponowały płocczanom m.in. zajęcia sportowe dla osób niepełnosprawnych, objecie opieką zaniedbywanych dzieci, spotkania z żywą historią, udział w konferencjach, szkoleniach czy koncertach. Ponadto uczestniczono w konferencji dotyczącej „Planu zagospodarowania przestrzennego obszaru PKN ORLEN wraz z terenami przyległymi”, który uwzględniał wspólne przedsięwzięcia miasta i Orlenu, czyli Płockiego Parku Przemysłowo-Technologicznego.</w:t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StarSymbol;Arial Unicode M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18"/>
                <w:szCs w:val="20"/>
                <w:lang w:eastAsia="ar-SA"/>
              </w:rPr>
            </w:pPr>
            <w:r>
              <w:rPr>
                <w:rFonts w:cs="StarSymbol;Arial Unicode MS"/>
                <w:sz w:val="18"/>
                <w:szCs w:val="20"/>
                <w:lang w:eastAsia="ar-SA"/>
              </w:rPr>
              <w:t>Urząd Miasta</w:t>
            </w:r>
          </w:p>
          <w:p>
            <w:pPr>
              <w:pStyle w:val="Normal"/>
              <w:snapToGrid w:val="false"/>
              <w:jc w:val="center"/>
              <w:rPr>
                <w:rFonts w:cs="StarSymbol;Arial Unicode MS"/>
                <w:sz w:val="18"/>
                <w:szCs w:val="20"/>
                <w:lang w:eastAsia="ar-SA"/>
              </w:rPr>
            </w:pPr>
            <w:r>
              <w:rPr>
                <w:rFonts w:cs="StarSymbol;Arial Unicode MS"/>
                <w:sz w:val="18"/>
                <w:szCs w:val="20"/>
                <w:lang w:eastAsia="ar-SA"/>
              </w:rPr>
              <w:t>PKN ORLEN S.A.</w:t>
            </w:r>
          </w:p>
          <w:p>
            <w:pPr>
              <w:pStyle w:val="Normal"/>
              <w:snapToGrid w:val="false"/>
              <w:jc w:val="center"/>
              <w:rPr>
                <w:rFonts w:cs="StarSymbol;Arial Unicode MS"/>
                <w:sz w:val="18"/>
                <w:szCs w:val="20"/>
                <w:lang w:eastAsia="ar-SA"/>
              </w:rPr>
            </w:pPr>
            <w:r>
              <w:rPr>
                <w:rFonts w:cs="StarSymbol;Arial Unicode MS"/>
                <w:sz w:val="18"/>
                <w:szCs w:val="20"/>
                <w:lang w:eastAsia="ar-SA"/>
              </w:rPr>
              <w:t>Levis</w:t>
            </w:r>
          </w:p>
        </w:tc>
      </w:tr>
      <w:tr>
        <w:trPr/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Bieżący nadzór merytoryczny nad elektroniczną wersją „Poradnika ekologicznego pracownika Polskiego Koncernu Naftowego ORLEN S.A.”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2004-2005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  <w:t>PKN ORLEN S.A.</w:t>
            </w:r>
          </w:p>
        </w:tc>
        <w:tc>
          <w:tcPr>
            <w:tcW w:w="4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 xml:space="preserve">W 2003r. opracowano informator o nowym prawie ekologicznym zawierający podstawową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>wiedzę z tego zakresu pozwalającą na prowadzenie działalności przedsiębiorstwa w zgodzie z obowiązującymi normami oraz z poszanowaniem zasady minimalizacji oddziaływania prowadzonej działalności na środowisko. Elektroniczna wersje Poradnika podlega na bieżaco aktualizacji i jest dostępna dla każdego pracownika Spółki w wewnętrznej sieci komputerowej, dzięki temu istnieje mozliwość zapoznania się z przepisami ochrony środowiska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 xml:space="preserve">Rok 2004 był rokiem znacznych zmian w przepisach prawa ekologicznego ze względu n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  <w:t>przystąpienie Polski do Unii Europejskiej.Transponowanie Dyrektyw unijnych spowodowało nowelizację istniejących aktów prawnych w zakresie ochrony środowiska oraz pojawienie się zupełnie nowych jak np. „Ustawy o międzynarodowym obrocie odpadami”. W związku z tym w roku 2004 dwukrotnie aktualizowano „Poradnik Ekologiczny”. W roku 2005 poradnik zaktualizowano w zakresie prezentowanych regulacji prawnych oraz uzupełniono o nowe akty jak: „Ustawa o handlu uprawnieniami do emisji do powietrza gazów cieplarnianych i innych substancji”.</w:t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pPr>
            <w:r>
              <w:rPr>
                <w:rFonts w:eastAsia="Tahoma" w:cs="StarSymbol;Arial Unicode M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eastAsia="ar-SA"/>
              </w:rPr>
            </w:r>
          </w:p>
        </w:tc>
        <w:tc>
          <w:tcPr>
            <w:tcW w:w="1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20"/>
                <w:szCs w:val="20"/>
                <w:lang w:eastAsia="ar-SA"/>
              </w:rPr>
            </w:pPr>
            <w:r>
              <w:rPr>
                <w:rFonts w:cs="StarSymbol;Arial Unicode MS"/>
                <w:sz w:val="20"/>
                <w:szCs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tarSymbol;Arial Unicode MS"/>
                <w:sz w:val="18"/>
                <w:szCs w:val="20"/>
                <w:lang w:eastAsia="ar-SA"/>
              </w:rPr>
            </w:pPr>
            <w:r>
              <w:rPr>
                <w:rFonts w:cs="StarSymbol;Arial Unicode MS"/>
                <w:sz w:val="18"/>
                <w:szCs w:val="20"/>
                <w:lang w:eastAsia="ar-SA"/>
              </w:rPr>
              <w:t>PKN ORLEN S.A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65"/>
        </w:tabs>
        <w:ind w:left="16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385"/>
        </w:tabs>
        <w:ind w:left="23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105"/>
        </w:tabs>
        <w:ind w:left="31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dcterms:modified xsi:type="dcterms:W3CDTF">2006-05-12T07:16:51Z</dcterms:modified>
  <cp:revision>18</cp:revision>
  <dc:subject/>
  <dc:title/>
</cp:coreProperties>
</file>